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41635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7754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54034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